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8</w:t>
        <w:tab/>
        <w:t>1.</w:t>
        <w:tab/>
        <w:t>Form: Notice of Motion for Further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FURTHER BILL OF PARTICULARS (CCP §454)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requiring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furnish a further bill of particulars specifying the items on which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 xml:space="preserve">]_ _ </w:t>
      </w:r>
      <w:r>
        <w:rPr/>
        <w:t xml:space="preserve">is based under CCP §454. The grounds for issuance of this order are that the bill furnished is defective in that </w:t>
      </w:r>
      <w:r>
        <w:rPr>
          <w:bCs/>
        </w:rPr>
        <w:t>_ _[</w:t>
      </w:r>
      <w:r>
        <w:rPr>
          <w:bCs/>
          <w:iCs/>
        </w:rPr>
        <w:t>specify defe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MEMORANDUM IN SUPPORT OF MO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FACTS: </w:t>
      </w:r>
      <w:r>
        <w:rPr>
          <w:bCs/>
        </w:rPr>
        <w:t>_ _[</w:t>
      </w:r>
      <w:r>
        <w:rPr/>
        <w:t>Succinctly state facts underlying mo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RGUMEN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The Court may order a further account if the one delivered is too general or is defective in any particular. Code of Civil Procedure §445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ach defect of the bill of particulars delivered is specified in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filed with this notice of mo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